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Утверждено</w:t>
        <w:br/>
        <w:t>Постановлением Главы района</w:t>
        <w:br/>
        <w:t>от «</w:t>
      </w:r>
      <w:r>
        <w:rPr>
          <w:rFonts w:cs="Times New Roman" w:ascii="Times New Roman" w:hAnsi="Times New Roman"/>
          <w:b/>
          <w:bCs/>
          <w:sz w:val="27"/>
          <w:szCs w:val="27"/>
        </w:rPr>
        <w:t>05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» </w:t>
      </w:r>
      <w:r>
        <w:rPr>
          <w:rFonts w:cs="Times New Roman" w:ascii="Times New Roman" w:hAnsi="Times New Roman"/>
          <w:b/>
          <w:bCs/>
          <w:sz w:val="27"/>
          <w:szCs w:val="27"/>
        </w:rPr>
        <w:t>октября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 201</w:t>
      </w:r>
      <w:r>
        <w:rPr>
          <w:rFonts w:cs="Times New Roman" w:ascii="Times New Roman" w:hAnsi="Times New Roman"/>
          <w:b/>
          <w:bCs/>
          <w:sz w:val="27"/>
          <w:szCs w:val="27"/>
        </w:rPr>
        <w:t>8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 г. № </w:t>
      </w:r>
      <w:r>
        <w:rPr>
          <w:rFonts w:cs="Times New Roman" w:ascii="Times New Roman" w:hAnsi="Times New Roman"/>
          <w:b/>
          <w:bCs/>
          <w:sz w:val="27"/>
          <w:szCs w:val="27"/>
        </w:rPr>
        <w:t>1362</w:t>
        <w:br/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(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в ред. постановления Главы района 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от </w:t>
      </w:r>
      <w:r>
        <w:rPr>
          <w:rFonts w:cs="Times New Roman" w:ascii="Times New Roman" w:hAnsi="Times New Roman"/>
          <w:b/>
          <w:bCs/>
          <w:sz w:val="27"/>
          <w:szCs w:val="27"/>
        </w:rPr>
        <w:t>26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.</w:t>
      </w:r>
      <w:r>
        <w:rPr>
          <w:rFonts w:cs="Times New Roman" w:ascii="Times New Roman" w:hAnsi="Times New Roman"/>
          <w:b/>
          <w:bCs/>
          <w:sz w:val="27"/>
          <w:szCs w:val="27"/>
        </w:rPr>
        <w:t>12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.201</w:t>
      </w:r>
      <w:r>
        <w:rPr>
          <w:rFonts w:cs="Times New Roman" w:ascii="Times New Roman" w:hAnsi="Times New Roman"/>
          <w:b/>
          <w:bCs/>
          <w:sz w:val="27"/>
          <w:szCs w:val="27"/>
        </w:rPr>
        <w:t>8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 xml:space="preserve">г. № </w:t>
      </w:r>
      <w:r>
        <w:rPr>
          <w:rFonts w:cs="Times New Roman" w:ascii="Times New Roman" w:hAnsi="Times New Roman"/>
          <w:b/>
          <w:bCs/>
          <w:sz w:val="27"/>
          <w:szCs w:val="27"/>
        </w:rPr>
        <w:t>1947;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в ред. постановления Главы района от 12.04.2019г. № 57</w:t>
      </w:r>
      <w:r>
        <w:rPr>
          <w:rFonts w:cs="Times New Roman" w:ascii="Times New Roman" w:hAnsi="Times New Roman"/>
          <w:b/>
          <w:bCs/>
          <w:sz w:val="27"/>
          <w:szCs w:val="27"/>
        </w:rPr>
        <w:t>7;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ред. постановления Главы района от 15.07.2019г. № 1055;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ред. постановления Главы района от 16.10.2019г. № 1452;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ред. постановления Главы района от 20.12.2019г. № 1953;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ред. постановления Главы района от 28.12.2019г. № 2046;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ред. постановления Главы района от 13.03.2020г. № 287;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ред. постановления Главы района от 14.07.2020г. № 963;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ред.постановления Главы района от 11.12.2020г. №1888;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ред.постановления Главы района от 20.12.2020г. №2159</w:t>
      </w: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  <w:t>)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05.10.2018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362 «Об утвержден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Мирнинский район» Республики Саха (Яку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культуры и архивного дела» на 2019-2023 годы»</w:t>
      </w:r>
    </w:p>
    <w:p>
      <w:pPr>
        <w:pStyle w:val="Heading9"/>
        <w:numPr>
          <w:ilvl w:val="8"/>
          <w:numId w:val="6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9"/>
        <w:numPr>
          <w:ilvl w:val="8"/>
          <w:numId w:val="5"/>
        </w:numPr>
        <w:tabs>
          <w:tab w:val="clear" w:pos="708"/>
          <w:tab w:val="left" w:pos="0" w:leader="none"/>
        </w:tabs>
        <w:suppressAutoHyphens w:val="true"/>
        <w:spacing w:before="0" w:after="24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решения сессии Мирнинского районного Совета депутатов от 16.12.2020г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-№19-11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Мирнинский район» Республики Саха (Якутия) на 2021 год и на плановый период 2022 и 2023 годов», в соответствии с постановлением Главы МО «Мирнинский район» от 21.05.2018г. № 695 «Об утверждении Порядка разработки, реализации и оценки эффективности муниципальных программ МО «Мирнинский район» Республики Саха (Якутия)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МО «Мирнинский район» Республики Саха (Якутия) «Развитие культуры и архивного дела» на 2019-2023 годы, утвержденную постановлением Главы района от 05.10.2018г. № 1362, следующие дополнения и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1 п.п.2.2. «Общий порядок реализации программы» после слова «мероприятия» дополнить словами «(в том числе очной и заочной форме)»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раздела 7. «Финансовое обеспечение программы» паспорта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1276"/>
        <w:gridCol w:w="1275"/>
        <w:gridCol w:w="1276"/>
        <w:gridCol w:w="127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Style w:val="StrongEmphasis"/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0"/>
              </w:rPr>
              <w:t>Финансовое обеспечение программы (руб.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0"/>
              </w:rPr>
              <w:t>2023 год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0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20"/>
              </w:rPr>
              <w:t>федераль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strike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strike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strike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strike/>
                <w:color w:val="FF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Style w:val="StrongEmphasis"/>
                <w:rFonts w:ascii="Times New Roman" w:hAnsi="Times New Roman" w:cs="Times New Roman"/>
                <w:bCs w:val="false"/>
                <w:strike/>
                <w:color w:val="FF0000"/>
                <w:sz w:val="20"/>
                <w:szCs w:val="18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20"/>
              </w:rPr>
              <w:t>республиканс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1 277 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1 277 7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1 211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1 22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1 227 200,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20"/>
                <w:szCs w:val="18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20"/>
              </w:rPr>
              <w:t>бюджет МО «Мирн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75 446 46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70 214 97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49 445 54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47 938 38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18"/>
                <w:szCs w:val="18"/>
              </w:rPr>
              <w:t>48 938 380,8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20"/>
                <w:szCs w:val="18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18"/>
                <w:szCs w:val="18"/>
                <w:highlight w:val="yellow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18"/>
                <w:szCs w:val="18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Style w:val="StrongEmphasis"/>
                <w:rFonts w:ascii="Times New Roman" w:hAnsi="Times New Roman" w:cs="Times New Roman"/>
                <w:bCs w:val="false"/>
                <w:i/>
                <w:i/>
                <w:sz w:val="20"/>
                <w:szCs w:val="18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sz w:val="20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</w:rPr>
              <w:t>76 724 19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</w:rPr>
              <w:t>71 492 6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</w:rPr>
              <w:t>50 657 44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</w:rPr>
              <w:t>49 165 58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sz w:val="18"/>
                <w:szCs w:val="18"/>
              </w:rPr>
              <w:t>50 165 580,8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раздела 3. «Перечень мероприятий и ресурсное обеспечение программы «Развитие культуры и архивного дела» изложить в новой редакции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240" w:after="0"/>
        <w:ind w:left="432" w:firstLine="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ежпоселенческое управление культуры» (Гречаник О.Н.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обеспечить государственную регистрацию изменений и дополнений программы в ГАС «Управление» в соответствии с настоящим постановлени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управлением по связям с общественностью и взаимодействию со СМИ Администрации района (Гибало А.О.) разместить данное постановление с приложением на официальном сайте МО «Мирнинский район» Республики Саха (Якутия)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алмазный-край.рф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before="2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социальным вопросам Ширинского Д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Администрации района</w:t>
        <w:tab/>
        <w:tab/>
        <w:tab/>
        <w:tab/>
        <w:t>Д.А. Ситнянский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  <w:lang w:val="ru-RU" w:eastAsia="ru-RU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0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>
        <w:sz w:val="26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sz w:val="26"/>
    </w:rPr>
  </w:style>
  <w:style w:type="character" w:styleId="WW8Num9z1">
    <w:name w:val="WW8Num9z1"/>
    <w:qFormat/>
    <w:rPr>
      <w:sz w:val="26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3:47:00Z</dcterms:created>
  <dc:creator>Тамара</dc:creator>
  <dc:description/>
  <cp:keywords/>
  <dc:language>en-US</dc:language>
  <cp:lastModifiedBy>Гибало Андрей Олексович</cp:lastModifiedBy>
  <cp:lastPrinted>2020-12-29T10:57:00Z</cp:lastPrinted>
  <dcterms:modified xsi:type="dcterms:W3CDTF">2021-01-05T03:37:00Z</dcterms:modified>
  <cp:revision>51</cp:revision>
  <dc:subject/>
  <dc:title>Россия Федерацията (Россия)</dc:title>
</cp:coreProperties>
</file>